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"Don't Let It Bring You Down", Neil Young</w:t>
      </w:r>
      <w:r>
        <w:rPr>
          <w:rFonts w:cs="Verdana" w:ascii="Verdana" w:hAnsi="Verdana"/>
          <w:sz w:val="20"/>
          <w:szCs w:val="20"/>
        </w:rPr>
        <w:br/>
        <w:br/>
        <w:t>Old man lying</w:t>
        <w:br/>
        <w:t>by the side of the road</w:t>
        <w:br/>
        <w:t>With the lorries rolling by,</w:t>
        <w:br/>
        <w:t>Blue moon sinking</w:t>
        <w:br/>
        <w:t>from the weight of the load</w:t>
        <w:br/>
        <w:t>And the building scrape the sky,</w:t>
        <w:br/>
        <w:t>Cold wind ripping</w:t>
        <w:br/>
        <w:t>down the allay at dawn</w:t>
        <w:br/>
        <w:t>And the morning paper flies,</w:t>
        <w:br/>
        <w:t>Dead man lying</w:t>
        <w:br/>
        <w:t>by the side of the road</w:t>
        <w:br/>
        <w:t>With the daylight in his eyes.</w:t>
        <w:br/>
        <w:br/>
        <w:t>Don't let it bring you down</w:t>
        <w:br/>
        <w:t>It's only castles burning,</w:t>
        <w:br/>
        <w:t>Find someone who's turning</w:t>
        <w:br/>
        <w:t>And you will come around.</w:t>
        <w:br/>
        <w:br/>
        <w:t>Blind man running</w:t>
        <w:br/>
        <w:t>through the light</w:t>
        <w:br/>
        <w:t>of the night</w:t>
        <w:br/>
        <w:t>With an answer in his hand,</w:t>
        <w:br/>
        <w:t>Come on down</w:t>
        <w:br/>
        <w:t>to the river of sight</w:t>
        <w:br/>
        <w:t>And you can really understand,</w:t>
        <w:br/>
        <w:t>Red lights flashing</w:t>
        <w:br/>
        <w:t>through the window</w:t>
        <w:br/>
        <w:t>in the rain,</w:t>
        <w:br/>
        <w:t>Can you hear the sirens moan?</w:t>
        <w:br/>
        <w:t>White cane lying</w:t>
        <w:br/>
        <w:t>in a gutter in the lane,</w:t>
        <w:br/>
        <w:t>If you're walking home alone.</w:t>
        <w:br/>
        <w:br/>
        <w:t>Don't let it bring you down</w:t>
        <w:br/>
        <w:t>It's only castles burning,</w:t>
        <w:br/>
        <w:t>Just find someone who's turning</w:t>
        <w:br/>
        <w:t>And you will come around.</w:t>
        <w:br/>
        <w:br/>
        <w:t>Don't let it bring you down</w:t>
        <w:br/>
        <w:t>It's only castles burning,</w:t>
        <w:br/>
        <w:t>Just find someone who's turning</w:t>
        <w:br/>
        <w:t>And you will come arou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16:00Z</dcterms:created>
  <dc:creator>FLSD</dc:creator>
  <dc:description/>
  <cp:keywords/>
  <dc:language>en-US</dc:language>
  <cp:lastModifiedBy>FLSD</cp:lastModifiedBy>
  <dcterms:modified xsi:type="dcterms:W3CDTF">2009-11-09T16:16:00Z</dcterms:modified>
  <cp:revision>1</cp:revision>
  <dc:subject/>
  <dc:title>"Don't Let It Bring You Down", Neil Young</dc:title>
</cp:coreProperties>
</file>